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CIR-LHDF-2025-45 – Réfection du bardage au Carré des affaires d’Oust-Mares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68064030"/>
      <w:bookmarkStart w:id="1" w:name="__Fieldmark__0_2768064030"/>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68064030"/>
      <w:bookmarkStart w:id="3" w:name="__Fieldmark__1_2768064030"/>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68064030"/>
      <w:bookmarkStart w:id="5" w:name="__Fieldmark__2_2768064030"/>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68064030"/>
      <w:bookmarkStart w:id="7" w:name="__Fieldmark__3_2768064030"/>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68064030"/>
      <w:bookmarkStart w:id="9" w:name="__Fieldmark__4_2768064030"/>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68064030"/>
      <w:bookmarkStart w:id="11" w:name="__Fieldmark__5_2768064030"/>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D</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E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bCs/>
          <w:color w:val="FF0000"/>
        </w:rPr>
      </w:pPr>
      <w:r>
        <w:rPr>
          <w:rFonts w:cs="Arial" w:ascii="Arial" w:hAnsi="Arial"/>
          <w:b/>
          <w:bCs/>
          <w:color w:val="FF0000"/>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bCs/>
          <w:color w:val="FF0000"/>
        </w:rPr>
        <w:instrText xml:space="preserve"> FORMCHECKBOX </w:instrText>
      </w:r>
      <w:r>
        <w:rPr>
          <w:b/>
          <w:bCs/>
          <w:color w:val="FF0000"/>
        </w:rPr>
        <w:fldChar w:fldCharType="separate"/>
      </w:r>
      <w:bookmarkStart w:id="12" w:name="__Fieldmark__6_2768064030"/>
      <w:bookmarkStart w:id="13" w:name="__Fieldmark__6_2768064030"/>
      <w:bookmarkEnd w:id="13"/>
      <w:r/>
      <w:r>
        <w:rPr>
          <w:b/>
          <w:bCs/>
          <w:color w:val="FF0000"/>
        </w:rPr>
        <w:fldChar w:fldCharType="end"/>
      </w:r>
      <w:r>
        <w:rPr>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E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E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68064030"/>
      <w:bookmarkStart w:id="15" w:name="__Fieldmark__7_2768064030"/>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68064030"/>
      <w:bookmarkStart w:id="17" w:name="__Fieldmark__8_2768064030"/>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CIR-DRA-2025-4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auline BOUQUET</cp:lastModifiedBy>
  <cp:lastPrinted>2016-11-02T14:51:00Z</cp:lastPrinted>
  <dcterms:modified xsi:type="dcterms:W3CDTF">2025-07-09T12:38:00Z</dcterms:modified>
  <cp:revision>16</cp:revision>
  <dc:subject/>
  <dc:title/>
</cp:coreProperties>
</file>